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ACHAT PAR L’ÉTABLISSEMENT) ET LIVRAISON DE VÊTEMENTS TECHNIQUES DE TRAVAIL, D’ÉQUIPEMENTS DE PROTECTION INDIVIDUELLE (EPI) ET DE VÊTEMENTS PROFESSIONNELS DE REPRÉSENTATION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3 : VÊTEMENTS PROFESSIONNELS DE REPRÉSENTTION</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25-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écuri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1559503809"/>
      <w:bookmarkStart w:id="13" w:name="__Fieldmark__0_1559503809"/>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1559503809"/>
      <w:bookmarkStart w:id="15" w:name="__Fieldmark__1_1559503809"/>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fourniture (achat par l’Établissement) de vêtements techniques de travail et d’équipements de protection individuelle (EPI)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marché concerne plus particulièrement le </w:t>
      </w:r>
      <w:r>
        <w:rPr>
          <w:rFonts w:cs="Calibri" w:ascii="Calibri" w:hAnsi="Calibri"/>
          <w:b/>
          <w:bCs/>
          <w:sz w:val="24"/>
          <w:szCs w:val="24"/>
        </w:rPr>
        <w:t>lot n° 3 : vêtements professionnels de représentation</w:t>
      </w:r>
      <w:r>
        <w:rPr>
          <w:rFont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19" w:name="_Hlk62556101"/>
      <w:bookmarkEnd w:id="19"/>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quarante-huit (48),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708"/>
          <w:tab w:val="decimal" w:pos="9072" w:leader="dot"/>
        </w:tabs>
        <w:spacing w:lineRule="exact" w:line="240"/>
        <w:jc w:val="both"/>
        <w:rPr/>
      </w:pPr>
      <w:r>
        <w:rPr>
          <w:rFonts w:cs="Calibri" w:ascii="Calibri" w:hAnsi="Calibri"/>
          <w:sz w:val="24"/>
          <w:szCs w:val="24"/>
        </w:rPr>
        <w:t>Montant minimum HT : 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 200 €</w:t>
      </w:r>
    </w:p>
    <w:p>
      <w:pPr>
        <w:pStyle w:val="Normal"/>
        <w:tabs>
          <w:tab w:val="clear" w:pos="708"/>
          <w:tab w:val="left" w:pos="8080" w:leader="none"/>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t>Montant minimum TTC : 7 2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1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3 2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9 2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dix-neuf mille deux-cents euros.</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3" w:name="_Hlk60827376"/>
      <w:bookmarkStart w:id="24" w:name="_Hlk95746327"/>
      <w:r>
        <w:rPr>
          <w:rFonts w:cs="Calibri" w:ascii="Calibri" w:hAnsi="Calibri"/>
          <w:b/>
          <w:bCs/>
          <w:sz w:val="24"/>
          <w:szCs w:val="24"/>
        </w:rPr>
        <w:t>4.1.1</w:t>
      </w:r>
      <w:bookmarkEnd w:id="23"/>
      <w:bookmarkEnd w:id="24"/>
      <w:r>
        <w:rPr>
          <w:rFonts w:eastAsia="Calibri" w:cs="Calibri" w:ascii="Calibri" w:hAnsi="Calibri"/>
          <w:b/>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rPr>
        <w:t>Le présent marché prend effet à compter de la date de sa notification au titulaire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our des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e titulaire ne pourra s’opposer à aucune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5" w:name="_Hlk162622707"/>
      <w:bookmarkStart w:id="26" w:name="_Hlk124430090"/>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w:t>
      </w:r>
      <w:bookmarkEnd w:id="25"/>
      <w:bookmarkEnd w:id="26"/>
      <w:r>
        <w:rPr>
          <w:rFonts w:cs="Calibri" w:ascii="Calibri" w:hAnsi="Calibri"/>
          <w:sz w:val="24"/>
          <w:szCs w:val="24"/>
        </w:rPr>
        <w:t>les parties examineront ensemble les conséquences, notamment financières, de la survenance de circonstances imprévisibles qui ont pour effet de dégrader de façon significative les conditions d’exécution du marché, notamment en cas d’augmentation significative du coût des matières premières composant les fournitu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7" w:name="_Hlk49330741"/>
      <w:r>
        <w:rPr>
          <w:rFonts w:cs="Calibri" w:ascii="Calibri" w:hAnsi="Calibri"/>
          <w:sz w:val="24"/>
          <w:szCs w:val="24"/>
        </w:rPr>
        <w:t>du titulaire / du mandataire du groupement titulaire</w:t>
      </w:r>
      <w:bookmarkEnd w:id="27"/>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8" w:name="_Hlk49242242"/>
      <w:bookmarkEnd w:id="28"/>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9" w:name="_Hlk49242242"/>
      <w:bookmarkEnd w:id="29"/>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0"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1 : La désignation éventuelle des co-traitants membres du groupement titulaire ;</w:t>
      </w:r>
      <w:bookmarkEnd w:id="30"/>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et son annex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talog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1" w:name="_Hlk5876708"/>
      <w:bookmarkEnd w:id="31"/>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2" w:name="_Hlk5876708"/>
      <w:bookmarkStart w:id="33" w:name="_Hlk5876708"/>
      <w:bookmarkEnd w:id="33"/>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34" w:name="_Hlk49242342"/>
      <w:bookmarkStart w:id="35" w:name="_Hlk49172917"/>
      <w:bookmarkEnd w:id="34"/>
      <w:bookmarkEnd w:id="35"/>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8"/>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7)</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9"/>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6" w:name="_Hlk49242342"/>
      <w:bookmarkStart w:id="37" w:name="_Hlk49172917"/>
      <w:bookmarkStart w:id="38" w:name="_Hlk49242342"/>
      <w:bookmarkStart w:id="39" w:name="_Hlk49172917"/>
      <w:bookmarkEnd w:id="38"/>
      <w:bookmarkEnd w:id="39"/>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2_1559503809"/>
      <w:bookmarkStart w:id="41" w:name="__Fieldmark__2_1559503809"/>
      <w:bookmarkEnd w:id="4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8">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rPr/>
      </w:pPr>
      <w:r>
        <w:rPr>
          <w:rStyle w:val="FootnoteCharacters"/>
        </w:rPr>
        <w:footnoteRef/>
      </w:r>
      <w:r>
        <w:rPr>
          <w:rFonts w:cs="Calibri" w:ascii="Calibri" w:hAnsi="Calibri"/>
        </w:rPr>
        <w:t>(</w:t>
      </w:r>
      <w:r>
        <w:rPr>
          <w:rStyle w:val="FootnoteCharacters"/>
          <w:rFonts w:cs="Calibri" w:ascii="Calibri" w:hAnsi="Calibri"/>
          <w:b/>
          <w:bCs/>
        </w:rPr>
        <w:t>?</w:t>
      </w:r>
      <w:r>
        <w:rPr>
          <w:rFonts w:cs="Calibri" w:ascii="Calibri" w:hAnsi="Calibri"/>
        </w:rPr>
        <w:t>) 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04:00Z</dcterms:created>
  <dc:creator>sej</dc:creator>
  <dc:description/>
  <cp:keywords/>
  <dc:language>en-US</dc:language>
  <cp:lastModifiedBy>Marie-Laure BRUNEAU</cp:lastModifiedBy>
  <cp:lastPrinted>2009-04-21T15:45:00Z</cp:lastPrinted>
  <dcterms:modified xsi:type="dcterms:W3CDTF">2025-01-22T14:04:00Z</dcterms:modified>
  <cp:revision>2</cp:revision>
  <dc:subject/>
  <dc:title>2024-625-3-AE</dc:title>
</cp:coreProperties>
</file>